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/>
              </w:rPr>
              <w:t>Про встановлення розмірів, порядку сплати та перерахування місцевих податків і зборів на території Зимнівської сільської ради» №5/12 від 12.04.2011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Зимн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12.03.2013ро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ставки збору деяких видів підприємницької діяль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Сільський голова                                                                                В.А.Католи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37:00Z</dcterms:created>
  <dc:creator>User</dc:creator>
  <dc:description/>
  <cp:keywords/>
  <dc:language>en-US</dc:language>
  <cp:lastModifiedBy>User</cp:lastModifiedBy>
  <dcterms:modified xsi:type="dcterms:W3CDTF">2013-05-18T09:37:00Z</dcterms:modified>
  <cp:revision>2</cp:revision>
  <dc:subject/>
  <dc:title>Звіт про відстеження результативності регуляторного акта</dc:title>
</cp:coreProperties>
</file>